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Ваше писмо наш вх.№ ОСК25-ВК66-823/13.02.2025 г. по повод Доклад ОСК24-ВК66-1901/13.11.2024г. относно постъпило мотивирано искане изх.№ ПО-21-610-14/24.07.2024г. и наш вх.№ ОСК24-ДИ05-104/25.07.2024 г. от Общинска служба „Земеделие“ чрез Кмета на Община Самоков до Председателя на общински съвет за постановяване на Решение за предоставяне за възстановяване на проектни имоти в землището на с.Широки дол,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решение № 232Ш от 26.03.1994 г. по чл.18ж ал.1 от ППЗСПЗЗ на наследниците на Коста Милушев Ръкльов са признати за възстановяване следните имоти в землището на с.Широки дол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по т.14 – ливада от 2,500 дка в м.“Кална бара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14.07.2024г. за идентифициране по чл.45 ал.4 от ППЗСПЗЗ и приложена скица – проект № 15-679611/03.07.2024г. от СГКК-Софийска област имотът е идентифициран като Проектен имот с идентификатор № 83291.170.913 с площ от 2500 кв.м., образуван от ПИ с идентификатор № 83291.170.1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83291.170.1 в м.“Кална бара“ е с площ 11163 кв.м., трайно предназначение на територията: земеделска и начин на трайно ползване: ливада съгласно одобрените със Заповед № РД-18-17/15.03.2016 г. на Изпълнителния директор на АГКК кадастрална карта и кадастрални регистри на с.Широки дол. Имотът е в категорията остатъчен общински фонд, предаден е на община Самоков с Протоколно решение № 1/20.02.2009г. на ОбС „Земеделие“ и е актуван с Акт за частна общинска собственост № 10834/2011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Декларация от 31.03.2025 г. от Марияна Илиева Ръкльова-Кмет на с.Широки дол проектният имот се възстановява в същата местност, в която е признат и не възразява същият да бъде възстанове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2. по т.8 – нива от 1,300 дка в м.“Иваново усое“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Протокол от 24.06.2023г. за идентифициране по чл.45 ал.4 от ППЗСПЗЗ и приложена скица – проект № 15-591336/10.06.2024г. от СГКК-Софийска област имотът е идентифициран като Проектен имот с идентификатор № 83291.80.16 с площ от 1300 кв.м., образуван от ПИ с идентификатор № 83291.80.8 в м.“Виденов чукар“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83291.80.8 в м.“Виденов чукар“ е с площ 22825 кв.м., трайно предназначение на територията: земеделска и начин на трайно ползване: пасище съгласно одобрените със Заповед № РД-18-17/15.03.2016 г. на Изпълнителния директор на АГКК кадастрална карта и кадастрални регистри на с.Широки дол. Имотът е в категорията остатъчен общински фонд, предаден е на община Самоков с Протоколно решение № 1/20.02.2009г. на ОбС „Земеделие“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е актуван с АОС № 9163/01.02.2010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Декларация от 31.03.2025 г. от Марияна Илиева Ръкльова-Кмет на с.Широки дол двете местности са в близост една до друга и не възразява проектният имот да бъде възстановен.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3. по т.9 – нива от 1,200 дка в м.“Иваново усое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24.07.2023г. за идентифициране по чл.45 ал.4 от ППЗСПЗЗ и приложена скица – проект № 15-591341/10.06.2024г. от СГКК-Софийска област имотът е идентифициран като Проектен имот с идентификатор № 83291.80.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 xml:space="preserve"> с площ от 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00 кв.м., образуван от ПИ с идентификатор № 83291.80.8. в м.“Виденов чукар“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83291.80.8 в м.“Виденов чукар“ е с площ 22825 кв.м., трайно предназначение на територията: земеделска и начин на трайно ползване: пасище съгласно одобрените със Заповед № РД-18-17/15.03.2016 г. на Изпълнителния директор на АГКК кадастрална карта и кадастрални регистри на с.Широки дол. Имотът е в категорията остатъчен общински фонд, предаден е на община Самоков с Протоколно решение № 1/20.02.2009г. на ОбС „Земеделие“ и е актуван с АОС № 9163/01.02.2010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Декларация от 31.03.2025 г. от Марияна Илиева Ръкльова-Кмет на с.Широки дол двете местности са в близост една до друга и не възразява проектният имот да бъде възстанове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 xml:space="preserve">.4. по т.16 – овощна градина от 0,200 дка в м.“Реката“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Протокол от 14.07.2023г. за идентифициране по чл.45 ал.4 от ППЗСПЗЗ и приложена скица – проект № 15-591352/10.06.2024г. от СГКК-Софийска област имотът е идентифициран като Проектен имот с идентификатор № 83291.120.27 с площ от 200 кв.м., образуван от ПИ с идентификатор № 83291.120.25 в м.“Големи дол“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83291.120.25 в м.“Големи дол“ е с площ 2948 кв.м., трайно предназначение на територията: земеделска и начин на трайно ползване: пасище съгласно одобрените със Заповед № РД-18-17/15.03.2016 г. на Изпълнителния директор на АГКК кадастрална карта и кадастрални регистри на с.Широки дол. Имотът е в категорията остатъчен общински фонд и е актуван с АОС № 18380/04.06.2021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Декларация от 31.03.2025 г. от Марияна Илиева Ръкльова-Кмет на с.Широки дол м.“Големи дол“ и м.“Реката“ НЕ СА ИДЕНТИЧНИ, същите са съседни и ВЪЗРАЗЯВА описаният проектен имот 83291.120.27 с площ 200 кв.м. да бъде възстановен.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5. по т.1 – нива от 3,000 дка в м.“Герено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24.07.2023г. за идентифициране по чл.45 ал.4 от ППЗСПЗЗ и приложена скица – проект № 15-591322/10.06.2024г. от СГКК-Софийска област имотът е идентифициран като Проектен имот с идентификатор № 83291.240.909 с площ от 3000 кв.м., образуван от ПИ с идентификатор № 83291.240.2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83291.240.2 е с площ 12604 кв.м., трайно предназначение на територията: земеделска и начин на трайно ползване: ливада съгласно одобрените със Заповед № РД-18-17/15.03.2016 г. на Изпълнителния директор на АГКК кадастрална карта и кадастрални регистри на с.Широки дол. Имотът е в категорията остатъчен общински фонд, предаден е на община Самоков с Протоколно решение № 1/20.02.2009г. на ОбС „Земеделие“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Декларация от 31.03.2025 г. от Марияна Илиева Ръкльова-Кмет на с.Широки дол двете местности са съседни и не възразява проектният имот да бъде възстановен.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Коста Милушев Ръкльов на проектни имоти в землището на с.Широки дол, подробно описани в Мотивирано предложение наш вх.№ ОСК24-ДИ05-104/25.04.2024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ДИ05-104/25.04.2024г.-23 листа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0834/2011 г.,</w:t>
      </w:r>
      <w:r>
        <w:rPr>
          <w:i/>
          <w:sz w:val="22"/>
          <w:szCs w:val="22"/>
          <w:lang w:val="bg-BG"/>
        </w:rPr>
        <w:t xml:space="preserve"> АОС № 9163/01.02.2010 г., АОС № 18380/04.06.2021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екларация от 31.03.2025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Изготвил: </w:t>
      </w:r>
    </w:p>
    <w:p>
      <w:pPr>
        <w:pStyle w:val="Normal"/>
        <w:rPr/>
      </w:pPr>
      <w:r>
        <w:rPr>
          <w:i/>
          <w:sz w:val="22"/>
          <w:lang w:val="bg-BG"/>
        </w:rPr>
        <w:br/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 Дирекция   „ПУРОСО”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Коста Милушев Ръкльов на проектни имоти в землището на с.Широки дол, във връзка с постъпило мотивирано искане вх.№ ОСК24-ДИ05-104/25.07.2024 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 Общински съвет Самоков отказва възстановяване на Проектен имот с идентификатор № 83291.120.27 с площ от 200 кв.м./</w:t>
      </w:r>
      <w:r>
        <w:rPr>
          <w:i/>
          <w:sz w:val="24"/>
          <w:szCs w:val="24"/>
          <w:lang w:val="bg-BG"/>
        </w:rPr>
        <w:t>по т.16 от решение № 232Ш от 26.03.1994 г./</w:t>
      </w:r>
      <w:r>
        <w:rPr>
          <w:sz w:val="24"/>
          <w:szCs w:val="24"/>
          <w:lang w:val="bg-BG"/>
        </w:rPr>
        <w:t xml:space="preserve"> съгласно приложена скица – проект № 15-591352/10.06.2024г. от СГКК-Софийска област, образуван от ПИ с идентификатор № 83291.120.25  в м.“Големи дол“ с площ 2948 кв.м., трайно предназначение на територията: земеделска и начин на трайно ползване: пасище съгласно одобрените със Заповед № РД-18-17/15.03.2016 г. на Изпълнителния директор на АГКК кадастрална карта и кадастрални регистри на с.Широки дол, актуван с АОС № 18380/04.06.2021г. с мотив, че м.“Големи дол“ и м.“Реката“ НЕ СА ИДЕНТИЧНИ, същите са съседни видно от декларацията на Кмета на с. Широки дол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бщински съвет Самоков предоставя за възстановяване на наследниците на Коста Милушев Ръкльов следните общински недвижими имоти, находящи се в землището на с.Широки дол, община Самоков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Проектен имот с идентификатор № 83291.170.913 с площ от 2500 к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./</w:t>
      </w:r>
      <w:r>
        <w:rPr>
          <w:i/>
          <w:sz w:val="24"/>
          <w:szCs w:val="24"/>
          <w:lang w:val="bg-BG"/>
        </w:rPr>
        <w:t>по т.14 от решение № 232Ш от 26.03.1994 г./</w:t>
      </w:r>
      <w:r>
        <w:rPr>
          <w:sz w:val="24"/>
          <w:szCs w:val="24"/>
          <w:lang w:val="bg-BG"/>
        </w:rPr>
        <w:t xml:space="preserve"> съгласно приложена скица-проект № 15-679611/03.07.2024г. от СГКК-Софийска област, образуван от ПИ с идентификатор № 83291.170.1 в м.“Кална бара“ с площ 11163 кв.м., трайно предназначение на територията: земеделска и начин на трайно ползване: ливада съгласно одобрените със Заповед № РД-18-17/15.03.2016 г. на Изпълнителния директор на АГКК кадастрална карта и кадастрални регистри на с.Широки дол, актуван с Акт за частна общинска собственост № 10834/2011 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2.2. Проектен имот с идентификатор № 83291.80.16 с площ от 1300 кв.м./</w:t>
      </w:r>
      <w:r>
        <w:rPr>
          <w:i/>
          <w:sz w:val="24"/>
          <w:szCs w:val="24"/>
          <w:lang w:val="bg-BG"/>
        </w:rPr>
        <w:t xml:space="preserve"> по т.8 от решение № 232Ш от 26.03.1994 г./</w:t>
      </w:r>
      <w:r>
        <w:rPr>
          <w:sz w:val="24"/>
          <w:szCs w:val="24"/>
          <w:lang w:val="bg-BG"/>
        </w:rPr>
        <w:t xml:space="preserve"> съгласно приложена скица-проект № 15-591336/10.06.2024г. от СГКК-Софийска област образуван от ПИ с идентификатор № 83291.80.8 в м.“Виденов чукар“ с площ 22825 кв.м., трайно предназначение на територията: земеделска и начин на трайно ползване: пасище съгласно одобрените със Заповед № РД-18-17/15.03.2016 г. на Изпълнителния директор на АГКК кадастрална карта и кадастрални регистри на с.Широки дол, актуван с АОС № 9163/01.02.2010 г.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2.3. Проектен имот с идентификатор № 83291.80.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 xml:space="preserve"> с площ от 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00 кв.м.</w:t>
      </w:r>
      <w:r>
        <w:rPr>
          <w:i/>
          <w:sz w:val="24"/>
          <w:szCs w:val="24"/>
          <w:lang w:val="bg-BG"/>
        </w:rPr>
        <w:t xml:space="preserve"> /по т.9 от решение № 232Ш от 26.03.1994 г./</w:t>
      </w:r>
      <w:r>
        <w:rPr>
          <w:sz w:val="24"/>
          <w:szCs w:val="24"/>
          <w:lang w:val="bg-BG"/>
        </w:rPr>
        <w:t>, съгласно приложена скица – проект № 15-591341/10.06.2024г. от СГКК-Софийска област образуван от ПИ с идентификатор № 83291.80.8 в м.“Виденов чукар“ с площ 22825 кв.м., трайно предназначение на територията: земеделска и начин на трайно ползване: пасище съгласно одобрените със Заповед № РД-18-17/15.03.2016 г. на Изпълнителния директор на АГКК кадастрална карта и кадастрални регистри на с.Широки дол, актуван с АОС № 9163/01.02.2010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Проектен имот с идентификатор № 83291.240.909 с площ от 3000 кв.м. /</w:t>
      </w:r>
      <w:r>
        <w:rPr>
          <w:i/>
          <w:sz w:val="24"/>
          <w:szCs w:val="24"/>
          <w:lang w:val="bg-BG"/>
        </w:rPr>
        <w:t xml:space="preserve">по т.1 от решение № 232Ш от 26.03.1994 г./ </w:t>
      </w:r>
      <w:r>
        <w:rPr>
          <w:sz w:val="24"/>
          <w:szCs w:val="24"/>
          <w:lang w:val="bg-BG"/>
        </w:rPr>
        <w:t>съгласно  приложена скица – проект № 15-591322/10.06.2024г. от СГКК-Софийска област, образуван от ПИ с идентификатор № 83291.240.2 с площ 12604 кв.м., трайно предназначение на територията: земеделска и начин на трайно ползване: ливада съгласно одобрените със Заповед № РД-18-17/15.03.2016 г. на Изпълнителния директор на АГКК кадастрална карта и кадастрални регистри на с.Широки дол, предаден на община Самоков с Протоколно решение № 1/20.02.2009г. на ОбС „Земеделие“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7:11:00Z</dcterms:created>
  <dc:creator>branimira</dc:creator>
  <dc:description/>
  <cp:keywords/>
  <dc:language>en-US</dc:language>
  <cp:lastModifiedBy>ppeichinova</cp:lastModifiedBy>
  <cp:lastPrinted>2025-04-15T15:53:00Z</cp:lastPrinted>
  <dcterms:modified xsi:type="dcterms:W3CDTF">2025-04-15T12:58:00Z</dcterms:modified>
  <cp:revision>12</cp:revision>
  <dc:subject/>
  <dc:title>О Б Щ И Н А   С А М О К О В</dc:title>
</cp:coreProperties>
</file>